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Topoľčianky, Centrálny logistický sklad (CLS), Kasárne, rekonštrukcia objektu\\súťažné podklady\\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3 0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 </w:t>
            </w:r>
            <w:r>
              <w:rPr>
                <w:rFonts w:cs="Arial" w:ascii="Arial Narrow" w:hAnsi="Arial Narrow"/>
                <w:b/>
                <w:bCs/>
                <w:i/>
                <w:iCs/>
                <w:sz w:val="22"/>
                <w:szCs w:val="22"/>
                <w:shd w:fill="FFFFFF" w:val="clear"/>
              </w:rPr>
              <w:t>Pozemné stavby</w:t>
            </w:r>
            <w:r>
              <w:rPr>
                <w:rFonts w:cs="Arial" w:ascii="Arial Narrow" w:hAnsi="Arial Narrow"/>
                <w:i/>
                <w:iCs/>
                <w:sz w:val="22"/>
                <w:szCs w:val="22"/>
                <w:shd w:fill="FFFFFF" w:val="clear"/>
              </w:rPr>
              <w:t>.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b/>
                <w:b/>
                <w:bCs/>
                <w:i/>
                <w:i/>
                <w:iCs/>
                <w:sz w:val="22"/>
                <w:szCs w:val="22"/>
                <w:lang w:eastAsia="en-US"/>
              </w:rPr>
            </w:pPr>
            <w:r>
              <w:rPr>
                <w:rFonts w:eastAsia="Arial" w:cs="Arial Narrow" w:ascii="Arial Narrow" w:hAnsi="Arial Narrow"/>
                <w:b/>
                <w:bCs/>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2292428433"/>
            <w:bookmarkStart w:id="2" w:name="__Fieldmark__1_2292428433"/>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2292428433"/>
            <w:bookmarkStart w:id="4" w:name="__Fieldmark__2_2292428433"/>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2292428433"/>
            <w:bookmarkStart w:id="6" w:name="__Fieldmark__3_2292428433"/>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2292428433"/>
            <w:bookmarkStart w:id="8" w:name="__Fieldmark__4_2292428433"/>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2292428433"/>
            <w:bookmarkStart w:id="10" w:name="__Fieldmark__5_2292428433"/>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2292428433"/>
            <w:bookmarkStart w:id="12" w:name="__Fieldmark__6_2292428433"/>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2292428433"/>
            <w:bookmarkStart w:id="14" w:name="__Fieldmark__7_2292428433"/>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14"/>
        <w:rFonts w:cs="Arial Narrow" w:ascii="Arial Narrow" w:hAnsi="Arial Narrow"/>
        <w:color w:val="000000"/>
      </w:rPr>
      <w:instrText xml:space="preserve"> LINK Excel.SheetMacroEnabled.12 "C:\\Users\\bakosova2852461\\Desktop\\Topoľčianky, Centrálny logistický sklad (CLS), Kasárne, rekonštrukcia objektu\\súťažné podklady\\Podklad pre VS.xlsm" "Podklady !R5C3" \a \f 4 \r \* MERGEFORMAT </w:instrText>
    </w:r>
    <w:bookmarkStart w:id="15" w:name="_1792827048"/>
    <w:bookmarkEnd w:id="15"/>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Topoľčianky, Centrálny logistický sklad , Kasárne, rekonštrukcia objektu</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Arial"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b/>
      <w:i w:val="false"/>
      <w:u w:val="none"/>
    </w:rPr>
  </w:style>
  <w:style w:type="character" w:styleId="WW8Num12z0">
    <w:name w:val="WW8Num12z0"/>
    <w:qFormat/>
    <w:rPr>
      <w:rFonts w:cs="Times New Roman"/>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bC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6-02-23T09:27:00Z</dcterms:modified>
  <cp:revision>45</cp:revision>
  <dc:subject/>
  <dc:title/>
</cp:coreProperties>
</file>